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EDULE OF PRICES FOR SUPPLY OF LIGHT-TWIN HELICOPTER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 OF COMPAN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URRENCY OF BID: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800"/>
        <w:gridCol w:w="1080"/>
        <w:gridCol w:w="900"/>
        <w:gridCol w:w="1620"/>
        <w:gridCol w:w="1620"/>
      </w:tblGrid>
      <w:tr>
        <w:trPr>
          <w:trHeight w:val="9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/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DESCRIP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UNTRY OF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UN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PR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PR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 Helicop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ion Equip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on for two (2) Helicopter Engineers and/or Technicians to render technical support for four (4) weeks (including re-assembly of the Helicopters on arrival in Lago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res (as detailed under operational requirements in the General Specification documen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ining (as detailed under operational requirements in the General Specification document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mantling and preparing  Helicopter for Airfreigh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freight incl. Insurance to Lagos MM Airport, Lagos – Nigeri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ptance protocol for:- one (1) Helicopter Pilot &amp; one (1) Aircraft Maintenance Engr. from TCN Aviation Dept., one (1) Airworthiness Inspector from the NCAA and two (2) TCN official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ree (3) technical inspection visits to the manufacturers’ facility during the production process. Visitation panel to consist of one Helicopter Pilot and one Aircraft Maintenance Engr. from TCN Aviation Dep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GRAND TOTAL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20"/>
          <w:szCs w:val="20"/>
        </w:rPr>
        <w:t xml:space="preserve"> Acceptance Protocol and Production Plant visi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shall be incorporated into the proposal as a separate item and shall cover the following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  Return Flight Ticket (Business Class) for all participant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i. Incidental allowance per participant at the rate of US$425.00/night; Please indicate the estimated duration of the Acceptance Protocol and Production Plant visit. </w:t>
      </w:r>
    </w:p>
    <w:sectPr>
      <w:type w:val="nextPage"/>
      <w:pgSz w:orient="landscape" w:w="15840" w:h="122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5:53:00Z</dcterms:created>
  <dc:creator>NEPA</dc:creator>
  <dc:description/>
  <dc:language>en-US</dc:language>
  <cp:lastModifiedBy>Mike Ighofose</cp:lastModifiedBy>
  <cp:lastPrinted>2012-06-12T23:40:00Z</cp:lastPrinted>
  <dcterms:modified xsi:type="dcterms:W3CDTF">2014-12-01T15:53:00Z</dcterms:modified>
  <cp:revision>2</cp:revision>
  <dc:subject/>
  <dc:title>POWER HOLDING COMPANY OF NIGERIA PLC (PHCN)</dc:title>
</cp:coreProperties>
</file>