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UBMISSION BY THE AVIATION DEPARTMENT</w:t>
      </w:r>
    </w:p>
    <w:p>
      <w:pPr>
        <w:pStyle w:val="Normal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50"/>
        <w:gridCol w:w="720"/>
        <w:gridCol w:w="1980"/>
        <w:gridCol w:w="2070"/>
        <w:gridCol w:w="2160"/>
      </w:tblGrid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PRICE (US$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(US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Arial Narrow" w:cs="Arial Narrow"/>
                <w:b/>
              </w:rPr>
              <w:t xml:space="preserve">  </w:t>
            </w:r>
            <w:r>
              <w:rPr>
                <w:b/>
              </w:rPr>
              <w:t>REMARKS</w:t>
            </w:r>
          </w:p>
        </w:tc>
      </w:tr>
      <w:tr>
        <w:trPr>
          <w:trHeight w:val="19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rchase of two (2) New Helicopters (including mission role equipment &amp; training) required for monitoring the integrity and security of the 330kv/132kv Network of Transmission Lin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47,059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94,11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CAPEX</w:t>
            </w:r>
          </w:p>
        </w:tc>
      </w:tr>
      <w:tr>
        <w:trPr>
          <w:trHeight w:val="16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Aircraft Maintenance Hangar incorporating office accommodation plus workshop (Hydraulic, Electrics, Avionics, etc.) tools and equip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1,765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1,765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APEX</w:t>
            </w:r>
          </w:p>
        </w:tc>
      </w:tr>
      <w:tr>
        <w:trPr>
          <w:trHeight w:val="24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ght operations requirement based on 800 flight hours/year: Purchase of Jet A-1 Aviation Fuel, Landing &amp; Parking Fees, Crew Accommodation + Spares (consumabl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4,118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4,11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EX – For years 2015, 2016 &amp; 2017 increase in the hours flown is expected and as such a 5%/annum provision is appropriate for inflation and the increase in flight activities.</w:t>
            </w:r>
          </w:p>
        </w:tc>
      </w:tr>
      <w:tr>
        <w:trPr>
          <w:trHeight w:val="19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atory Pilots’ and Engineers’ Recurrency / Refresher courses and other allied Aviation matters such as Renewal of Flight Manuals, Maintenance Manuals, GPS Data Cards, Jeppesen Navigation Manu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235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235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EX – The cost of flight tickets and travel allowances have already been factored into this expenditure.</w:t>
            </w:r>
          </w:p>
        </w:tc>
      </w:tr>
      <w:tr>
        <w:trPr>
          <w:trHeight w:val="25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Bowser (capable of holding 10,000litres of Jet A-1 Aviation Fuel) required for field oper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412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82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EX – Our key areas of operation such as Osogbo, Jebba, Kainji, Birnin-Kebbi, Makurdi, Jos, Alaoji, Gombe &amp; Benin are far removed from major airports served by the major oil marketers.</w:t>
            </w:r>
          </w:p>
        </w:tc>
      </w:tr>
      <w:tr>
        <w:trPr>
          <w:trHeight w:val="1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onal vehicles complete with two-way communication radio and roof mounted amber rotating light required for Air-side ope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53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06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EX</w:t>
            </w:r>
          </w:p>
        </w:tc>
      </w:tr>
      <w:tr>
        <w:trPr>
          <w:trHeight w:val="6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/>
              <w:t>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act for the maintenance of the Helicopters for two (2) years pending the conclusion of the training of the Engineers and the completion of the maintenance hangar project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,177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2,35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98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 Narrow" w:hAnsi="Arial Narrow" w:eastAsia="Calibri" w:cs="Times New Roman"/>
      <w:color w:val="auto"/>
      <w:sz w:val="26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2"/>
      <w:lang w:val="en-US"/>
    </w:rPr>
  </w:style>
  <w:style w:type="character" w:styleId="FooterChar">
    <w:name w:val="Footer Char"/>
    <w:qFormat/>
    <w:rPr>
      <w:sz w:val="2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48:00Z</dcterms:created>
  <dc:creator>Dyna</dc:creator>
  <dc:description/>
  <cp:keywords/>
  <dc:language>en-US</dc:language>
  <cp:lastModifiedBy>AGM CIVIL LINES</cp:lastModifiedBy>
  <cp:lastPrinted>2014-12-10T13:53:00Z</cp:lastPrinted>
  <dcterms:modified xsi:type="dcterms:W3CDTF">2014-12-10T13:04:00Z</dcterms:modified>
  <cp:revision>8</cp:revision>
  <dc:subject/>
  <dc:title/>
</cp:coreProperties>
</file>