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  <w:r>
        <w:rPr>
          <w:rFonts w:cs="Arial" w:ascii="Arial" w:hAnsi="Arial"/>
          <w:b/>
          <w:sz w:val="28"/>
          <w:szCs w:val="28"/>
          <w:u w:val="single"/>
        </w:rPr>
        <w:t>TRANSMISSION COMPANY OF NIGERIA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GENERAL/TECHNICAL DEFINITION OF THE HELICOPTER TYPE REQUIRE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1.   </w:t>
      </w:r>
      <w:r>
        <w:rPr>
          <w:rFonts w:cs="Arial" w:ascii="Arial" w:hAnsi="Arial"/>
          <w:b/>
          <w:u w:val="single"/>
        </w:rPr>
        <w:t>GENER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The proposed Helicopter shall be a multipurpose light twin in the 2.5-3 ton class category equipped with 2-each modular structure, state of the art turbine engin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proposed Helicopter shall be EASA and JAR (Part 27) certified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For operational reason the Maximum Take-Off Weight of the proposed Helicopter shall not exceed 3000kg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The proposed Helicopter shall be equipped and certified for Single/Dual Pilot IFR, Day &amp; Night, with the capability for CAT ‘A’ operation up to the level of performance class 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warranty period of the proposed Helicopter shall not be less than 24 month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proposed Helicopter shall be operational to fly in the temperature range of -1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to +45</w:t>
      </w:r>
      <w:r>
        <w:rPr>
          <w:rFonts w:cs="Arial" w:ascii="Arial" w:hAnsi="Arial"/>
          <w:vertAlign w:val="superscript"/>
        </w:rPr>
        <w:t xml:space="preserve"> o </w:t>
      </w:r>
      <w:r>
        <w:rPr>
          <w:rFonts w:cs="Arial" w:ascii="Arial" w:hAnsi="Arial"/>
        </w:rPr>
        <w:t>C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Helicopter shall have system(s) that can allow operations under dusty, sandy, salty and hot environmental condition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Helicopter shall have single Main Rotor System and minimum of 3 (three) Main Rotor Blad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The proposed Helicopter should have been in production for not less than 5 years and still be in production for the next 10 years, and should have been in operation for at least 2 year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proposed (Standard) Helicopter shall be equipped with Air Conditioning system for Tropical environment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  <w:u w:val="single"/>
        </w:rPr>
        <w:t xml:space="preserve">TRANSMISSION COMPANY OF NIGERIA  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  <w:b/>
          <w:u w:val="single"/>
        </w:rPr>
        <w:t>PERFORMAN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proposed Helicopter shall have a maximum cruise speed (at maximum Gross Weight – ISA +15</w:t>
      </w:r>
      <w:r>
        <w:rPr>
          <w:rFonts w:cs="Arial" w:ascii="Arial" w:hAnsi="Arial"/>
          <w:vertAlign w:val="superscript"/>
        </w:rPr>
        <w:t xml:space="preserve"> o </w:t>
      </w:r>
      <w:r>
        <w:rPr>
          <w:rFonts w:cs="Arial" w:ascii="Arial" w:hAnsi="Arial"/>
        </w:rPr>
        <w:t>C) of not less than 245km/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The maximum range of the proposed Helicopter at sea level, in ISA condition, normal gross weight, standard fuel tank (full fuel, no reserve) shall not be less than 600k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urance of the proposed Helicopter at sea level in ISA condition with maximum fuel capacity shall not be less than 3 hour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Hover ceiling Out of Ground Effect (OGE) at Take Off Power (TOP, in ISA condition and Maximum Gross Weight shall not be less than 700metre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3.   </w:t>
      </w:r>
      <w:r>
        <w:rPr>
          <w:rFonts w:cs="Arial" w:ascii="Arial" w:hAnsi="Arial"/>
          <w:b/>
          <w:u w:val="single"/>
        </w:rPr>
        <w:t>CHARACTERISTIC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maximum continuous power per engine of the proposed Helicopter shall not be less than 550sh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he design of the proposed Helicopter shall be such that it meets the ICAO (International Civil Aviation Organization) recommended noise level for its clas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proposed Helicopter shall be equipped with autopilot that guarantees the stability of basic flight paramete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he engines on the proposed Helicopter shall be equipped with a Full Authority Digital Electronic Control (FADEC) syste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proposed Helicopter shall be built with a maximum of corrosion proof material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Instrument panel in the proposed Helicopter shall be equipped with digital display avionics compliant with JAR 27 regulations or the equivalent FAR 2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l major components on the proposed Helicopter shall have high Time before Overhaul (TBO) design limits.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NSMISSION COMPANY OF NIGERI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4.   </w:t>
      </w:r>
      <w:r>
        <w:rPr>
          <w:rFonts w:cs="Arial" w:ascii="Arial" w:hAnsi="Arial"/>
          <w:b/>
          <w:u w:val="single"/>
        </w:rPr>
        <w:t>OPERATIONAL REQUIREMENT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The proposed Helicopter shall be able to transport at least 4 passengers + 2 pilot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proposed Helicopter shall be equipped with skid landing Gea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proposed Helicopter shall be equipped with two (2) wide lateral sliding doors and rear clamshell doors for multi-access loading of passengers and equipmen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passenger/cargo cabin of the proposed Helicopter shall have a volume of not less than 4.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for flexible adaptation to different mission roles and a flat floor surface area requirement of not less than 4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for easy change of missio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ssion Equipment -</w:t>
      </w:r>
      <w:r>
        <w:rPr>
          <w:rFonts w:cs="Arial" w:ascii="Arial" w:hAnsi="Arial"/>
        </w:rPr>
        <w:t xml:space="preserve"> The proposed Helicopter shall come equipped with a skid mounted Gyro Stabilized Infra-red/Video camera </w:t>
      </w:r>
      <w:r>
        <w:rPr>
          <w:rFonts w:cs="Arial" w:ascii="Arial" w:hAnsi="Arial"/>
          <w:b/>
        </w:rPr>
        <w:t>(preferably FLIR – Polytech Kelvin 35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II Triple Sensor System)</w:t>
      </w:r>
      <w:r>
        <w:rPr>
          <w:rFonts w:cs="Arial" w:ascii="Arial" w:hAnsi="Arial"/>
        </w:rPr>
        <w:t xml:space="preserve"> plus complete Data Acquisition Package (i.e. monitor, recorder, etc.) – </w:t>
      </w:r>
      <w:r>
        <w:rPr>
          <w:rFonts w:cs="Arial" w:ascii="Arial" w:hAnsi="Arial"/>
          <w:b/>
        </w:rPr>
        <w:t>(preferably Skyquest Video Manag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ystem).</w:t>
      </w:r>
      <w:r>
        <w:rPr>
          <w:rFonts w:cs="Arial" w:ascii="Arial" w:hAnsi="Arial"/>
        </w:rPr>
        <w:t xml:space="preserve"> The preferences are dependent on the compatibility and certification for the proposed Helicopter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Manufacturer’s recommended minimum list of spares and tools holding for two years of operation </w:t>
      </w:r>
      <w:r>
        <w:rPr>
          <w:rFonts w:cs="Arial" w:ascii="Arial" w:hAnsi="Arial"/>
        </w:rPr>
        <w:t>shall be clearly defined with its attendant cos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l equipment and/or Navigation/Communication equipment contained in the standard Helicopter shall be defined in the proposal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Manufacturer’s price list of Optional/Additional equipment complete with a clear definition of compatibilities and incompatibilities</w:t>
      </w:r>
      <w:r>
        <w:rPr>
          <w:rFonts w:cs="Arial" w:ascii="Arial" w:hAnsi="Arial"/>
        </w:rPr>
        <w:t xml:space="preserve"> shall accompany the proposal for the proposed helicopte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raining -</w:t>
      </w:r>
      <w:r>
        <w:rPr>
          <w:rFonts w:cs="Arial" w:ascii="Arial" w:hAnsi="Arial"/>
        </w:rPr>
        <w:t xml:space="preserve"> The proposal for the proposed Helicopter shall include the training of </w:t>
      </w:r>
      <w:r>
        <w:rPr>
          <w:rFonts w:cs="Arial" w:ascii="Arial" w:hAnsi="Arial"/>
          <w:b/>
        </w:rPr>
        <w:t>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8) pilots, four (4) Helicopter Maintenance Engineers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b/>
          <w:u w:val="single"/>
        </w:rPr>
        <w:t>TRANSMISSION COMPANY OF NIGERIA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</w:rPr>
        <w:t>and two (2) Avion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ineers</w:t>
      </w:r>
      <w:r>
        <w:rPr>
          <w:rFonts w:cs="Arial" w:ascii="Arial" w:hAnsi="Arial"/>
        </w:rPr>
        <w:t xml:space="preserve"> at Manufacturer’s Training facility, from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-initio to professional license level in accordance with JAR-FCL2 or U.S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AA equivalent. A detailed description of the training program shall be required.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5.   </w:t>
      </w:r>
      <w:r>
        <w:rPr>
          <w:rFonts w:cs="Arial" w:ascii="Arial" w:hAnsi="Arial"/>
          <w:b/>
          <w:u w:val="single"/>
        </w:rPr>
        <w:t>SAFET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proposed Helicopter shall be equipped with Energy absorbing seats for Pilots and passengers, and energy absorbing fuselag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proposed Helicopter shall be equipped with crash resistant fuel syste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proposed Helicopter shall have the anti-torque control provided for by either of shrouded fan-type rotor, four bladed rotor or notar syste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proposed Helicopter shall have an Enhanced/unfettered cockpit visibilit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proposed Helicopter shall have jettison-able cockpit doors in the event of an emergency evacuation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proposed Helicopter shall be equipped to register engine and flight parameters and the software shall be compliant with JAR 27 or its equivalent FAR 29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proposed Helicopter shall have no separation or centre post (that is the cockpit must not be separated from the cabin)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6.  </w:t>
      </w:r>
      <w:r>
        <w:rPr>
          <w:rFonts w:cs="Arial" w:ascii="Arial" w:hAnsi="Arial"/>
          <w:b/>
          <w:u w:val="single"/>
        </w:rPr>
        <w:t>MISCELLANEOU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The package and definition for the proposed Helicopter shall include Type conversion training using Flight Simulator of Level D or lower, full set of documentation (i.e. flight and maintenance manuals), external covers, et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de-in offers for the two (2) decommissioned BO105CB Helicopters   shall be welcomed but would not necessarily determine the outcome of submitted propos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  <w:u w:val="single"/>
        </w:rPr>
        <w:t>TRANSMISSION COMPANY OF NIGE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MPORTANT NOTIC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documents will be required for submission with proposals in respect of this procuremen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tailed company profile of the Original Equipment Manufacturer or Manufacturers’ representativ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talogue/Brochure of the proposed Helicopte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tails of actual performance data of the proposed Helicopte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vidence of having supplied or having had on order to supply the proposed Helicopter in the last two (2) year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ion details of the proposed Helicopter from relevant Aviation Authoriti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 other information you deemed necessary to enhance the propos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, note that in the course of evaluating the proposal, there might be need for a flight demonstration to ascertain and/or confirm the performance data claimed in respect of the proposed Helicopter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6:33:00Z</dcterms:created>
  <dc:creator>NEPA</dc:creator>
  <dc:description/>
  <cp:keywords/>
  <dc:language>en-US</dc:language>
  <cp:lastModifiedBy>Mike Ighofose</cp:lastModifiedBy>
  <cp:lastPrinted>2002-01-15T00:06:00Z</cp:lastPrinted>
  <dcterms:modified xsi:type="dcterms:W3CDTF">2014-12-01T15:44:00Z</dcterms:modified>
  <cp:revision>4</cp:revision>
  <dc:subject/>
  <dc:title>GENERAL</dc:title>
</cp:coreProperties>
</file>